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VDJ Útěchov - rekonstrukce armaturní komory a technolog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borně způsobilá osoba – hlavní stavbyvedouc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1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</w:tr>
      <w:tr>
        <w:trPr>
          <w:trHeight w:val="8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hlašuji, že jsem zaměstnancem společnosti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  <w:tr>
        <w:trPr>
          <w:trHeight w:val="8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élka odborné prax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35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objektu na vodovodní síti za plného provozu včetně strojně technologického vystrojení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111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432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objektu na vodovodní síti za plného provozu včetně strojně technologického vystrojení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90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436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objektu na vodovodní síti za plného provozu včetně strojně technologického vystrojení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84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borně způsobilá osoba tímto prohlašuje, že uvedené údaje odpovídají skutečnosti a jsou pravdivé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 xml:space="preserve">*  </w:t>
      </w:r>
      <w:r>
        <w:rPr>
          <w:rFonts w:cs="Arial" w:ascii="Arial" w:hAnsi="Arial"/>
          <w:i/>
          <w:sz w:val="18"/>
          <w:szCs w:val="18"/>
        </w:rPr>
        <w:t>Nehodící škrtnět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21:00Z</dcterms:created>
  <dc:creator>Jaromír Peška</dc:creator>
  <dc:description/>
  <cp:keywords/>
  <dc:language>en-US</dc:language>
  <cp:lastModifiedBy>Barbora Maršálková</cp:lastModifiedBy>
  <cp:lastPrinted>2019-02-15T10:07:00Z</cp:lastPrinted>
  <dcterms:modified xsi:type="dcterms:W3CDTF">2020-08-20T09:29:00Z</dcterms:modified>
  <cp:revision>26</cp:revision>
  <dc:subject/>
  <dc:title>KRYCÍ LIST</dc:title>
</cp:coreProperties>
</file>